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service-identity</w:t>
      </w:r>
      <w:r>
        <w:rPr>
          <w:rFonts w:cs="Arial" w:ascii="Arial" w:hAnsi="Arial"/>
          <w:bCs w:val="false"/>
          <w:color w:val="000000"/>
          <w:sz w:val="21"/>
          <w:szCs w:val="21"/>
        </w:rPr>
        <w:t xml:space="preserve"> 16.0.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 xml:space="preserve">Copyright (c) 2014 Hynek Schlawack </w:t>
      </w:r>
    </w:p>
    <w:p>
      <w:pPr>
        <w:pStyle w:val="Normal"/>
        <w:spacing w:lineRule="exact" w:line="420"/>
        <w:rPr/>
      </w:pPr>
      <w:r>
        <w:rPr>
          <w:rFonts w:cs="Arial" w:ascii="Arial" w:hAnsi="Arial"/>
          <w:b/>
          <w:sz w:val="24"/>
        </w:rPr>
        <w:t>License:</w:t>
      </w:r>
      <w:r>
        <w:rPr>
          <w:rFonts w:cs="Arial" w:ascii="Arial" w:hAnsi="Arial"/>
          <w:b/>
          <w:color w:val="000000"/>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4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ga9Jo+hVk0C4ucxv3YNie1ZwgoGxFkK0ixFpPPV8yGhirJ3Ydct6st3Bmh+ChkevP83jRlC
udOMkGXe9NwrDAy+nyWuBM9sh4SlfxyLJdZTaqribQqJBdjfxd2jT4B6y9LRZMXpr2MwAqkz
/wL959PLxs9vMQQerTO3pvvaAxVy9TkUvI8hmKs/XYcxQl5BG9HSytptFXZTzfVOoemFlAgu
K0FjwPGJ+mEch2C1/T</vt:lpwstr>
  </property>
  <property fmtid="{D5CDD505-2E9C-101B-9397-08002B2CF9AE}" pid="3" name="_2015_ms_pID_7253431">
    <vt:lpwstr>jkebfnvwuduq7USNeU1ZycXRYOtoAdRQ3dxb9UkdaP4NZBbJ5l4hwA
n8kipB3F3iTwxkGqQM4DCr3fvz4QUne5PkfIIqvblMgENiS5pvb2qCGg7Ib/RALNPCTKhsAS
7TVFI6XVYh+dEnu8hr/vU6e5ctZ71TqoCMfHQ17Fy+DsEBCEobO9APsCz0fPkH1FylM5Ag6o
OnBJZiA1DuGV9vT8hnZtm2yG5TcSC+QxRw/Z</vt:lpwstr>
  </property>
  <property fmtid="{D5CDD505-2E9C-101B-9397-08002B2CF9AE}" pid="4" name="_2015_ms_pID_7253431_00">
    <vt:lpwstr>_2015_ms_pID_7253431</vt:lpwstr>
  </property>
  <property fmtid="{D5CDD505-2E9C-101B-9397-08002B2CF9AE}" pid="5" name="_2015_ms_pID_7253432">
    <vt:lpwstr>1+z7efpm0AervZj+xhKMvKSl3pZUHI3X/KYX
ZovjVnLb4qBtDJScA5w36sAkQtilDSsUbAAffqsEo9JzaRUM+n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001</vt:lpwstr>
  </property>
</Properties>
</file>